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URSISTA:Silvia  Maria dos Santos Coelho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URMA 6 DATA: 07/12/10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AVALIAÇÃO FINAL DE CURS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a opinião é muito importante para o aprimoramento das futuras ações de capacitação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istre sua opinião sobre o curso que você acaba de concluir. Leia com atenção os itens apresentados e avalie de acordo com a tabela de referência. Não basta participar, tem que opinar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5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5"/>
        <w:gridCol w:w="1245"/>
        <w:gridCol w:w="1140"/>
        <w:gridCol w:w="1052"/>
      </w:tblGrid>
      <w:tr>
        <w:trPr/>
        <w:tc>
          <w:tcPr>
            <w:tcW w:w="5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ITOS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ULAR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OM 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TIMO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mpo destinado para 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presentação  dos 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inguagem utilizada (clareza e objetividade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tividades propostas (atividades da turma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ites e páginas sugerido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Apoio para solução de dúvida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valiação do curs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atisfação geral com a capacitação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ua participação n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diante as questões da atividade dinâmica da primeira aula, responda as questõe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) O que você esperava deste curso foi: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X ) atendido totalmente</w:t>
        <w:tab/>
        <w:t>(  )atendido em partes</w:t>
        <w:tab/>
        <w:tab/>
        <w:t>(  ) não foi atendid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) Este curso pode contribuir com seu trabalho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 X ) sim </w:t>
        <w:tab/>
        <w:t>(  ) não</w:t>
        <w:tab/>
        <w:tab/>
        <w:t>(  ) parcialm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) Após esse curso você pode mudar seus conceitos com relação a informática na escola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X ) sim</w:t>
        <w:tab/>
        <w:t>(  ) não</w:t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mo trabalhando mais tranquilamente com os alunos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COMENTÁRIOS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ixe aqui sua crítica ou sugestões para que possamos melhorar nosso trabalhando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ais aulas para se aperfeiçoar cada vez mais.</w:t>
      </w:r>
    </w:p>
    <w:sectPr>
      <w:headerReference w:type="default" r:id="rId2"/>
      <w:type w:val="nextPage"/>
      <w:pgSz w:w="11906" w:h="16838"/>
      <w:pgMar w:left="1134" w:right="1134" w:gutter="0" w:header="1418" w:top="25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NÚCLEO DE TECNOLOGIA MUNICIPAL DE GUAÍRA</w:t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CURSO: INTRODUÇÃO À EDUCAÇÃO DIGIT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Times New Roman"/>
      <w:color w:val="auto"/>
      <w:kern w:val="2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58:00Z</dcterms:created>
  <dc:creator>Marly</dc:creator>
  <dc:description/>
  <dc:language>en-US</dc:language>
  <cp:lastModifiedBy>Marly</cp:lastModifiedBy>
  <cp:lastPrinted>2010-11-03T11:02:00Z</cp:lastPrinted>
  <dcterms:modified xsi:type="dcterms:W3CDTF">2010-10-24T12:02:00Z</dcterms:modified>
  <cp:revision>2</cp:revision>
  <dc:subject/>
  <dc:title>NÚCLEO DE TECNOLOGIA MUNICIPAL DE MARECHAL CÂNDIDO RONDON</dc:title>
</cp:coreProperties>
</file>